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űködési és felhalmozási mérlegek indok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dokolás </w:t>
      </w:r>
    </w:p>
    <w:p>
      <w:pPr>
        <w:pStyle w:val="Normal"/>
        <w:spacing w:before="0" w:after="120"/>
        <w:jc w:val="both"/>
        <w:rPr/>
      </w:pPr>
      <w:r>
        <w:rPr/>
        <w:t>A 2014. évi költségvetési bevételek és kiadások mérlegszerű szembeállítását a működési és felhalmozási mérlegek foglalják össze. Ezek feladatonként, kiemelt előirányzatonként tartalmazzák a várható bevételeket és teljesítendő kiadásokat. A tervezésnél a hatásvizsgálatban leírt változások alapján szerepeltettük a bevételeket és kiadásokat.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A működési bevételeknél</w:t>
      </w:r>
      <w:r>
        <w:rPr/>
        <w:t xml:space="preserve"> a magas kintlévőségek, illetve az étkeztetési többletfeladatok ellátása miatt a Városellátó Intézmény működési bevételét megnövelte. </w:t>
      </w:r>
    </w:p>
    <w:p>
      <w:pPr>
        <w:pStyle w:val="Normal"/>
        <w:spacing w:before="0" w:after="120"/>
        <w:jc w:val="both"/>
        <w:rPr/>
      </w:pPr>
      <w:r>
        <w:rPr/>
        <w:t>Az állami támogatásokat, mivel feladatarányosan érkeznek az önkormányzathoz, csak a költségvetési törvény mellékletében meghatározott szakfeladatokra lehet fordítani.</w:t>
      </w:r>
    </w:p>
    <w:p>
      <w:pPr>
        <w:pStyle w:val="Normal"/>
        <w:spacing w:before="0" w:after="120"/>
        <w:jc w:val="both"/>
        <w:rPr/>
      </w:pPr>
      <w:r>
        <w:rPr/>
        <w:t xml:space="preserve">A normatívák között az étkeztetés támogatásának számítási módja megváltozott, a bevétel is megemelkedett tekintve, hogy a város illetékességi területén az étkeztetés megszervezése az önkormányzat feladata. A bölcsődében, az óvodában, általános és középiskolákban a konyhán foglalkoztatottak számított létszámára és az étkeztetés dologi kiadásaira történt a támogatás lebontása.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helyi adóknál</w:t>
      </w:r>
      <w:r>
        <w:rPr/>
        <w:t xml:space="preserve"> a feszített bevételi tervvel kalkuláltunk.  </w:t>
      </w:r>
    </w:p>
    <w:p>
      <w:pPr>
        <w:pStyle w:val="Normal"/>
        <w:spacing w:before="0" w:after="120"/>
        <w:jc w:val="both"/>
        <w:rPr/>
      </w:pPr>
      <w:r>
        <w:rPr/>
        <w:t xml:space="preserve">Felhalmozási bevételekről a vagyongazdálkodásnál külön ingatlanhasznosítási terv készült. Ebből 10.000eFt bevétellel kalkuláltunk. Felhalmozásra átvett pénzeszközök közül a pályáztatok állami támogatási részével számoltunk. </w:t>
      </w:r>
    </w:p>
    <w:p>
      <w:pPr>
        <w:pStyle w:val="Normal"/>
        <w:spacing w:before="0" w:after="120"/>
        <w:jc w:val="both"/>
        <w:rPr/>
      </w:pPr>
      <w:r>
        <w:rPr/>
        <w:t xml:space="preserve">A felhalmozási bevételek és kiadások szembeállítása után 226.229eFt hiány mutatkozott, melyet felhalmozási hitelként javasolunk felvenni a tervezett beruházási, felújítási feladatok önerejére. </w:t>
      </w:r>
    </w:p>
    <w:p>
      <w:pPr>
        <w:pStyle w:val="Normal"/>
        <w:spacing w:before="0" w:after="120"/>
        <w:jc w:val="both"/>
        <w:rPr/>
      </w:pPr>
      <w:r>
        <w:rPr>
          <w:b/>
        </w:rPr>
        <w:t>Kiadás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működési kiadásokat</w:t>
      </w:r>
      <w:r>
        <w:rPr/>
        <w:t xml:space="preserve"> kiemelt előirányzatonként államháztartási funkciónként és rovataként terveztük. A személyi juttatásoknál a kötelező juttatásokat terveztük be. Az üres álláshelyeket, a határozott idejű álláshelyeket is csak a polgármester előzetes írásbeli engedélyével lehet betölteni. A dologi kiadásoknál a szerkezeti változásokat, várható kiadás csökkentéseket figyelembe vettük. Ellátottak jutatásánál a keretösszeg kialakítása során a helyi rendeletet, az állami normatíva összegét, illetve a közfoglalkoztatás önerő részét vettük figyelembe. Hitelkamatként a felhalmozási és likvid hitel kamatával kalkuláltunk. </w:t>
      </w:r>
    </w:p>
    <w:p>
      <w:pPr>
        <w:pStyle w:val="Normal"/>
        <w:spacing w:before="0" w:after="120"/>
        <w:jc w:val="both"/>
        <w:rPr/>
      </w:pPr>
      <w:r>
        <w:rPr/>
        <w:t xml:space="preserve">Felhalmozási kiadásoknál a tervezett beruházásokkal, felújításokkal számoltunk. A hitel törlesztést a várható konszolidáció mai ismereteink szerint vettük figyelembe. Az önkormányzati társulások bevétele és kiadása a társulások által megadott adatokkal szerepel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9:00Z</dcterms:created>
  <dc:creator>Rácz Anita</dc:creator>
  <dc:description/>
  <cp:keywords/>
  <dc:language>en-US</dc:language>
  <cp:lastModifiedBy>Rácz Anita</cp:lastModifiedBy>
  <cp:lastPrinted>2014-02-05T16:41:00Z</cp:lastPrinted>
  <dcterms:modified xsi:type="dcterms:W3CDTF">2014-02-05T15:41:00Z</dcterms:modified>
  <cp:revision>6</cp:revision>
  <dc:subject/>
  <dc:title>Indokolás </dc:title>
</cp:coreProperties>
</file>